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81467253"/>
      <w:bookmarkStart w:id="1" w:name="__Fieldmark__0_348146725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481467253"/>
      <w:bookmarkStart w:id="3" w:name="__Fieldmark__1_348146725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481467253"/>
      <w:bookmarkStart w:id="5" w:name="__Fieldmark__2_348146725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481467253"/>
      <w:bookmarkStart w:id="7" w:name="__Fieldmark__3_348146725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481467253"/>
      <w:bookmarkStart w:id="9" w:name="__Fieldmark__4_348146725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481467253"/>
      <w:bookmarkStart w:id="11" w:name="__Fieldmark__5_348146725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481467253"/>
      <w:bookmarkStart w:id="13" w:name="__Fieldmark__6_348146725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481467253"/>
      <w:bookmarkStart w:id="15" w:name="__Fieldmark__7_348146725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481467253"/>
      <w:bookmarkStart w:id="17" w:name="__Fieldmark__8_348146725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481467253"/>
      <w:bookmarkStart w:id="19" w:name="__Fieldmark__9_348146725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481467253"/>
            <w:bookmarkStart w:id="21" w:name="__Fieldmark__10_348146725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481467253"/>
            <w:bookmarkStart w:id="23" w:name="__Fieldmark__11_348146725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481467253"/>
            <w:bookmarkStart w:id="25" w:name="__Fieldmark__12_348146725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481467253"/>
            <w:bookmarkStart w:id="27" w:name="__Fieldmark__13_348146725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481467253"/>
      <w:bookmarkStart w:id="29" w:name="__Fieldmark__14_348146725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481467253"/>
      <w:bookmarkStart w:id="31" w:name="__Fieldmark__15_348146725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481467253"/>
      <w:bookmarkStart w:id="33" w:name="__Fieldmark__16_348146725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481467253"/>
      <w:bookmarkStart w:id="35" w:name="__Fieldmark__17_348146725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